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anish Letter to Sound</w:t>
      </w:r>
    </w:p>
    <w:p>
      <w:pPr>
        <w:pStyle w:val="Heading"/>
        <w:rPr/>
      </w:pPr>
      <w:r>
        <w:rPr/>
        <w:t>IPA – Arpa –Asky-Pascii</w:t>
      </w:r>
    </w:p>
    <w:p>
      <w:pPr>
        <w:pStyle w:val="Heading"/>
        <w:rPr>
          <w:sz w:val="16"/>
        </w:rPr>
      </w:pPr>
      <w:r>
        <w:rPr>
          <w:sz w:val="16"/>
        </w:rPr>
        <w:t>(Asky is case sensitive)</w:t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Mapping Chart Compiled By </w:t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Randall Pierce (updated 5/25/06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2"/>
        <w:gridCol w:w="1080"/>
        <w:gridCol w:w="900"/>
        <w:gridCol w:w="1080"/>
        <w:gridCol w:w="648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tte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sci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ification and Informatio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rFonts w:cs="IPA_SPN" w:ascii="IPA_SPN" w:hAnsi="IPA_SPN"/>
              </w:rPr>
              <w:t>A</w:t>
            </w:r>
            <w:r>
              <w:rPr/>
              <w:t xml:space="preserve">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pen front unrounded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nix IPA" w:ascii="fonix IPA" w:hAnsi="fonix IPA"/>
              </w:rPr>
              <w:t>e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Close-mid front unrounded</w:t>
            </w:r>
            <w:r>
              <w:rPr/>
              <w:t xml:space="preserve"> : When followed by single cons or vowel or at the end of a word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</w:rPr>
              <w:t xml:space="preserve">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b/>
                <w:bCs/>
                <w:i/>
                <w:iCs/>
              </w:rPr>
              <w:t>Open-mid front unrounded</w:t>
            </w:r>
            <w:r>
              <w:rPr/>
              <w:t xml:space="preserve">:  Followed by more than one cons or by a single cons. at end of wrd. No Arpa </w:t>
            </w:r>
            <w:r>
              <w:rPr>
                <w:rFonts w:cs="fonix IPA" w:ascii="fonix IPA" w:hAnsi="fonix IPA"/>
              </w:rPr>
              <w:t>E</w:t>
            </w:r>
            <w:r>
              <w:rPr/>
              <w:t xml:space="preserve"> currently in Sp_DT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 xml:space="preserve">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Close front unrounded</w:t>
            </w:r>
            <w:r>
              <w:rPr/>
              <w:t>: when in a diphthong and preceded by a vowel (except u) sounds like y in day, boy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>o</w:t>
            </w:r>
            <w:r>
              <w:rPr>
                <w:rFonts w:cs="fonix IPA" w:ascii="fonix IPA" w:hAnsi="fonix IP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Close-mid back rounded</w:t>
            </w:r>
            <w:r>
              <w:rPr/>
              <w:t>: Like o in “note” (followed by a single consonant or vowel or word final but about half as long without the w sound). When followed by more than one consonant, or by a single consonant at the end of a word, pron like o in order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 xml:space="preserve">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Close back rounded</w:t>
            </w:r>
            <w:r>
              <w:rPr/>
              <w:t>: When not preceded or followed by a vowel, or when stressed in case where preceded or followed by a vowel, sds like u in “June”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ix IPA" w:hAnsi="fonix IPA" w:cs="fonix IPA"/>
                <w:b/>
                <w:b/>
                <w:bCs/>
              </w:rPr>
            </w:pPr>
            <w:r>
              <w:rPr>
                <w:rFonts w:cs="fonix IPA" w:ascii="fonix IPA" w:hAnsi="fonix IPA"/>
                <w:b/>
                <w:bCs/>
              </w:rPr>
              <w:t xml:space="preserve">j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latal approximate</w:t>
            </w:r>
            <w:r>
              <w:rPr/>
              <w:t>: y in all positions except at the end of a word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, 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IPA_SPN" w:ascii="IPA_SPN" w:hAnsi="IPA_SPN"/>
                <w:b/>
                <w:bCs/>
              </w:rPr>
              <w:t>b</w:t>
            </w: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oiced bilabial plosive</w:t>
            </w:r>
            <w:r>
              <w:rPr/>
              <w:t>: At the beginning of a “stand alone” word, a rhythm group or after a nasal (n, m, ng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, 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IPA_SPN" w:ascii="IPA_SPN" w:hAnsi="IPA_SPN"/>
                <w:b/>
                <w:bCs/>
              </w:rPr>
              <w:t>V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abial approximate (allophone)</w:t>
            </w:r>
            <w:r>
              <w:rPr/>
              <w:t xml:space="preserve">: For all spellings of the letters b and v in all positions </w:t>
            </w:r>
            <w:r>
              <w:rPr>
                <w:b/>
                <w:bCs/>
                <w:u w:val="single"/>
              </w:rPr>
              <w:t>except</w:t>
            </w:r>
            <w:r>
              <w:rPr/>
              <w:t xml:space="preserve"> at the beginning of a rhythm group, a “stand alone” word, or after a nasal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, q, k, 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IPA_SPN" w:ascii="IPA_SPN" w:hAnsi="IPA_SPN"/>
                <w:b/>
                <w:bCs/>
              </w:rPr>
              <w:t>k</w:t>
            </w: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Voiceless velar plosive</w:t>
            </w:r>
            <w:r>
              <w:rPr/>
              <w:t>: A velar like the English k, but without aspiration when before a, o, u or a consonant. When qu is used (always before e or  i).  The  first element in x (ks).  Also when k is used in words of foreign origin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, s, z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IPA_SPN" w:ascii="IPA_SPN" w:hAnsi="IPA_SPN"/>
                <w:b/>
                <w:bCs/>
              </w:rPr>
              <w:t>s</w:t>
            </w:r>
            <w:r>
              <w:rPr>
                <w:rFonts w:cs="fonix IPA" w:ascii="fonix IPA" w:hAnsi="fonix IP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Voiceless alveolar fricative</w:t>
            </w:r>
            <w:r>
              <w:rPr/>
              <w:t xml:space="preserve">:  Referred to as “seseo” (due to  variant with </w:t>
            </w:r>
            <w:r>
              <w:rPr>
                <w:rFonts w:cs="IPA_SPN" w:ascii="IPA_SPN" w:hAnsi="IPA_SPN"/>
                <w:b/>
                <w:bCs/>
              </w:rPr>
              <w:t>O</w:t>
            </w:r>
            <w:r>
              <w:rPr/>
              <w:t>)</w:t>
            </w:r>
            <w:r>
              <w:rPr>
                <w:b/>
                <w:bCs/>
              </w:rPr>
              <w:t xml:space="preserve"> </w:t>
            </w:r>
            <w:r>
              <w:rPr/>
              <w:t>(see below). In “Seseo”, sounds like “s” in English word “see” when c is before e or i in latin America.  When s is in all positions. When z is in all positions in Latin America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, z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IPA_SPN" w:ascii="IPA_SPN" w:hAnsi="IPA_SPN"/>
                <w:b/>
                <w:bCs/>
              </w:rPr>
              <w:t>O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oiceless dental fricative</w:t>
            </w:r>
            <w:r>
              <w:rPr/>
              <w:t xml:space="preserve">: Referred to as “ceceo” (due to variant with </w:t>
            </w:r>
            <w:r>
              <w:rPr>
                <w:rFonts w:cs="IPA_SPN" w:ascii="IPA_SPN" w:hAnsi="IPA_SPN"/>
                <w:b/>
                <w:bCs/>
              </w:rPr>
              <w:t>s</w:t>
            </w:r>
            <w:r>
              <w:rPr/>
              <w:t>)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see above). In “ceceo”, sounds like </w:t>
            </w:r>
            <w:r>
              <w:rPr>
                <w:rFonts w:cs="IPA_SPN" w:ascii="IPA_SPN" w:hAnsi="IPA_SPN"/>
                <w:b/>
                <w:bCs/>
              </w:rPr>
              <w:t>O</w:t>
            </w:r>
            <w:r>
              <w:rPr/>
              <w:t xml:space="preserve"> when c is before e or i and z is in all positions in </w:t>
            </w:r>
            <w:r>
              <w:rPr>
                <w:b/>
                <w:bCs/>
              </w:rPr>
              <w:t>Castilian Spanish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>[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Voiceless post-alveolar affricate</w:t>
            </w:r>
            <w:r>
              <w:rPr/>
              <w:t>: ch in all position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>d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Voiced dental plosive</w:t>
            </w:r>
            <w:r>
              <w:rPr/>
              <w:t>: Lingua dental voiced stop at the beginning of a word or following l or n. Pronounced with the tip of the tongue touching the upper teeth (not the alveolar ridge as in English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nix IPA" w:ascii="fonix IPA" w:hAnsi="fonix IPA"/>
                <w:b/>
                <w:bCs/>
              </w:rPr>
              <w:t>D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Voiced dental fricative</w:t>
            </w:r>
            <w:r>
              <w:rPr/>
              <w:t>: Lingua Dental voiced fricative.  Like the English “th” in the word “though” when d is at the end of a word, between vowels, or following a consonant other than l or n, or preceded by a vowel and followed by r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 xml:space="preserve">f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Voiceless labiodental fricative</w:t>
            </w:r>
            <w:r>
              <w:rPr/>
              <w:t>: Like the Eng “f” in all position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 xml:space="preserve">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oiced velar plosive</w:t>
            </w:r>
            <w:r>
              <w:rPr/>
              <w:t>: stop when at the beg. of a wrd &amp; followed by a, o, or u, or in the middle of a word and preceded by n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, j, 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fonix IPA" w:ascii="fonix IPA" w:hAnsi="fonix IPA"/>
              </w:rPr>
              <w:t xml:space="preserve">\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oiceless velar fricative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 xml:space="preserve">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Voiced velar fricative</w:t>
            </w:r>
            <w:r>
              <w:rPr/>
              <w:t xml:space="preserve">. Letter g in the middle of the word and followed by a, o, or  u and not preceded by n. Like the g in cigar, but with greatly reduced tension and with vibration of the uvula.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>l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Lateral</w:t>
            </w:r>
            <w:r>
              <w:rPr/>
              <w:t>: Like the “l” in English “leaf” except it is pronounced off the teeth in all positions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, 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fonix IPA" w:ascii="fonix IPA" w:hAnsi="fonix IPA"/>
              </w:rPr>
              <w:t xml:space="preserve">V </w:t>
            </w:r>
            <w:r>
              <w:rPr/>
              <w:t>or</w:t>
            </w:r>
            <w:r>
              <w:rPr>
                <w:rFonts w:cs="fonix IPA" w:ascii="fonix IPA" w:hAnsi="fonix IPA"/>
              </w:rPr>
              <w:t xml:space="preserve"> </w:t>
            </w:r>
            <w:r>
              <w:rPr>
                <w:color w:val="003399"/>
                <w:sz w:val="23"/>
                <w:szCs w:val="23"/>
              </w:rPr>
              <w:drawing>
                <wp:inline distT="0" distB="0" distL="0" distR="0">
                  <wp:extent cx="123825" cy="247650"/>
                  <wp:effectExtent l="0" t="0" r="0" b="0"/>
                  <wp:docPr id="1" name="Xsampa-jslash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Xsampa-jslash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09" r="-21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/>
              <w:t>Also</w:t>
            </w:r>
            <w:r>
              <w:rPr>
                <w:rFonts w:cs="fonix IPA" w:ascii="fonix IPA" w:hAnsi="fonix IPA"/>
              </w:rPr>
              <w:t xml:space="preserve">] </w:t>
            </w:r>
            <w:r>
              <w:rPr/>
              <w:t xml:space="preserve">and </w:t>
            </w:r>
            <w:r>
              <w:rPr>
                <w:rFonts w:cs="fonix IPA" w:ascii="fonix IPA" w:hAnsi="fonix IPA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Palatal lateral approximate or Voiced palatal fricative</w:t>
            </w:r>
            <w:r>
              <w:rPr/>
              <w:t xml:space="preserve">:  This sound is a regional variant called “yeísmo”. ll in all positions has various pronunciations. Traditionally it consists of the sound </w:t>
            </w:r>
            <w:r>
              <w:rPr>
                <w:rFonts w:cs="fonix IPA" w:ascii="fonix IPA" w:hAnsi="fonix IPA"/>
              </w:rPr>
              <w:t>V</w:t>
            </w:r>
            <w:r>
              <w:rPr/>
              <w:t xml:space="preserve"> which is like lli in million.  Most dialects realize this phoneme as a voiced palatal fricative </w:t>
            </w:r>
            <w:r>
              <w:rPr>
                <w:color w:val="003399"/>
                <w:sz w:val="23"/>
                <w:szCs w:val="23"/>
              </w:rPr>
              <w:drawing>
                <wp:inline distT="0" distB="0" distL="0" distR="0">
                  <wp:extent cx="123825" cy="247650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09" r="-21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like y with weak frication). In some regions these sounds have merged and in some regions they have evolved to </w:t>
            </w:r>
            <w:r>
              <w:rPr>
                <w:rFonts w:cs="fonix IPA" w:ascii="fonix IPA" w:hAnsi="fonix IPA"/>
              </w:rPr>
              <w:t xml:space="preserve">] </w:t>
            </w:r>
            <w:r>
              <w:rPr/>
              <w:t xml:space="preserve">and </w:t>
            </w:r>
            <w:r>
              <w:rPr>
                <w:rFonts w:cs="fonix IPA" w:ascii="fonix IPA" w:hAnsi="fonix IPA"/>
              </w:rPr>
              <w:t>Z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nix IPA" w:ascii="fonix IPA" w:hAnsi="fonix IPA"/>
                <w:b/>
                <w:bCs/>
              </w:rPr>
              <w:t>m</w:t>
            </w:r>
            <w:r>
              <w:rPr/>
              <w:t xml:space="preserve"> 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ilabial nasa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 xml:space="preserve">n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Alveolar nasal</w:t>
            </w:r>
            <w:r>
              <w:rPr/>
              <w:t>: Like English “n” in “unity”.  N is like M when it comes before b, f, m, p, and v.  Like English, n is like ng of ping-pong before g and k sounds. And also before “soft g” and j.  In many regions final n is pronounced like ng of ping-pong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IPA_SPN" w:ascii="IPA_SPN" w:hAnsi="IPA_SPN"/>
                <w:b/>
                <w:bCs/>
              </w:rPr>
              <w:t>"</w:t>
            </w:r>
            <w:r>
              <w:rPr>
                <w:rFonts w:cs="fonix IPA" w:ascii="fonix IPA" w:hAnsi="fonix IPA"/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Palatal nasal</w:t>
            </w:r>
            <w:r>
              <w:rPr/>
              <w:t xml:space="preserve">: ñ in all positions.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nix IPA" w:ascii="fonix IPA" w:hAnsi="fonix IPA"/>
                <w:b/>
                <w:bCs/>
              </w:rPr>
              <w:t>p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Voiceless bilabial plosive</w:t>
            </w:r>
            <w:r>
              <w:rPr/>
              <w:t>: unaspirated like “p” in Eng “tepid”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 xml:space="preserve">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Tap</w:t>
            </w:r>
            <w:r>
              <w:rPr/>
              <w:t>: at the end of a word, or in the middle of a word and not preceded by l, n, or s, pron. with a single flap of the tongue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nix IPA" w:ascii="fonix IPA" w:hAnsi="fonix IPA"/>
                <w:b/>
                <w:bCs/>
              </w:rPr>
              <w:t>rr</w:t>
            </w:r>
            <w:r>
              <w:rPr>
                <w:b/>
                <w:bCs/>
              </w:rPr>
              <w:t xml:space="preserve"> </w:t>
            </w:r>
            <w:r>
              <w:rPr>
                <w:sz w:val="16"/>
              </w:rPr>
              <w:t>strongly trill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onix IPA" w:hAnsi="fonix IPA" w:cs="fonix IPA"/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rill</w:t>
            </w:r>
            <w:r>
              <w:rPr/>
              <w:t xml:space="preserve">: at the beginning of a word, or in the middle of a word and preceded by l, n, or s, strongly trilled like rr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>t</w:t>
            </w: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oiceless dental plosive</w:t>
            </w:r>
            <w:r>
              <w:rPr/>
              <w:t>: unaspirated. The tip of the tongue touches the upper teeth, not the alveolar ridge like in English. Sounds like the “t” in English word “satin”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itstream Cyberbit" w:hAnsi="Bitstream Cyberbit" w:eastAsia="Bitstream Cyberbit" w:cs="Bitstream Cyberbit"/>
              </w:rPr>
            </w:pPr>
            <w:r>
              <w:rPr>
                <w:rFonts w:eastAsia="Bitstream Cyberbit" w:cs="Bitstream Cyberbit" w:ascii="Bitstream Cyberbit" w:hAnsi="Bitstream Cyberbit"/>
              </w:rPr>
              <w:t>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elar nasa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bial Denta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mi-vowel</w:t>
            </w:r>
            <w:r>
              <w:rPr>
                <w:b w:val="false"/>
                <w:bCs w:val="false"/>
                <w:i w:val="false"/>
                <w:iCs w:val="false"/>
              </w:rPr>
              <w:t>: when unaccented “u” precedes strong vowel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emi-vowel</w:t>
            </w:r>
            <w:r>
              <w:rPr/>
              <w:t>: when unaccented “i” precedes strong vowel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oiced post-alveolar affricate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  <w:b/>
                <w:b/>
                <w:bCs/>
              </w:rPr>
            </w:pPr>
            <w:r>
              <w:rPr>
                <w:rFonts w:cs="fonix IPA" w:ascii="fonix IPA" w:hAnsi="fonix IPA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ummy vowel</w:t>
            </w:r>
            <w:r>
              <w:rPr/>
              <w:t>:  inserted after a plosive to release the plosive at the end of the word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  <w:b/>
                <w:b/>
                <w:bCs/>
              </w:rPr>
            </w:pPr>
            <w:r>
              <w:rPr>
                <w:rFonts w:cs="fonix IPA" w:ascii="fonix IPA" w:hAnsi="fonix IPA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tt said this is referenced in numbers 20 and 21, but not referenced otherwise. In the dictionary for estuve, estuviera, nov., but the v is pulled as bh in debug 2008 in these words. (asky lower case v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  <w:b/>
                <w:b/>
                <w:bCs/>
              </w:rPr>
            </w:pPr>
            <w:r>
              <w:rPr>
                <w:rFonts w:cs="fonix IPA" w:ascii="fonix IPA" w:hAnsi="fonix IPA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said this is not being referenced. (sounds like longer th) It's labial vs th dental. (asky upper case P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  <w:b/>
                <w:b/>
                <w:bCs/>
              </w:rPr>
            </w:pPr>
            <w:r>
              <w:rPr>
                <w:rFonts w:cs="fonix IPA" w:ascii="fonix IPA" w:hAnsi="fonix IPA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ttal stop: this is in DT as a Glottal. Not sure where it's used in the co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PA_SPN">
    <w:charset w:val="00"/>
    <w:family w:val="auto"/>
    <w:pitch w:val="variable"/>
  </w:font>
  <w:font w:name="fonix IPA">
    <w:charset w:val="00"/>
    <w:family w:val="auto"/>
    <w:pitch w:val="variable"/>
  </w:font>
  <w:font w:name="Bitstream Cyberbit">
    <w:charset w:val="8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pa">
    <w:name w:val="ipa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nswers.com/main/ntquery?dsname=Wikipedia+Images&amp;dekey=Xsampa-jslash2.png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nswers.com/main/ntquery?dsname=Wikipedia+Images&amp;dekey=Xsampa-jslash2.pn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3:12:00Z</dcterms:created>
  <dc:creator>RPierce</dc:creator>
  <dc:description/>
  <dc:language>en-US</dc:language>
  <cp:lastModifiedBy>RPierce</cp:lastModifiedBy>
  <cp:lastPrinted>2005-06-16T18:10:00Z</cp:lastPrinted>
  <dcterms:modified xsi:type="dcterms:W3CDTF">2006-08-30T18:56:00Z</dcterms:modified>
  <cp:revision>88</cp:revision>
  <dc:subject/>
  <dc:title>Spanish Letter to Sound</dc:title>
</cp:coreProperties>
</file>